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32"/>
        </w:rPr>
      </w:pPr>
      <w:r>
        <w:rPr>
          <w:rFonts w:cs="Broadway" w:ascii="Broadway" w:hAnsi="Broadway"/>
          <w:sz w:val="32"/>
        </w:rPr>
        <w:t>Emma Wills</w:t>
      </w:r>
    </w:p>
    <w:p>
      <w:pPr>
        <w:pStyle w:val="Heading2"/>
        <w:rPr>
          <w:sz w:val="24"/>
          <w:szCs w:val="24"/>
        </w:rPr>
      </w:pPr>
      <w:r>
        <w:rPr/>
        <w:t xml:space="preserve">Oroua Schools Oral language Matrix -  </w:t>
      </w:r>
      <w:r>
        <w:rPr>
          <w:sz w:val="24"/>
          <w:szCs w:val="24"/>
        </w:rPr>
        <w:t>(created 2007)</w:t>
      </w:r>
    </w:p>
    <w:p>
      <w:pPr>
        <w:pStyle w:val="Normal"/>
        <w:rPr/>
      </w:pPr>
      <w:r>
        <w:rPr>
          <w:b/>
          <w:sz w:val="28"/>
        </w:rPr>
        <w:t xml:space="preserve">Overall intention for learning; we are learning to communicate our ideas clearly </w:t>
      </w:r>
      <w:r>
        <w:rPr/>
        <w:t>to others using oral languag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384"/>
        <w:gridCol w:w="1801"/>
        <w:gridCol w:w="2263"/>
        <w:gridCol w:w="2205"/>
        <w:gridCol w:w="2661"/>
        <w:gridCol w:w="3178"/>
      </w:tblGrid>
      <w:tr>
        <w:trPr>
          <w:trHeight w:val="77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  <w:t>1(i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  <w:t>1(ii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  <w:t>1(iii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Broadway" w:hAnsi="Broadway" w:cs="Broadway"/>
                <w:b/>
                <w:b/>
                <w:sz w:val="32"/>
                <w:lang w:bidi="en-US"/>
              </w:rPr>
            </w:pPr>
            <w:r>
              <w:rPr>
                <w:rFonts w:cs="Broadway" w:ascii="Broadway" w:hAnsi="Broadway"/>
                <w:b/>
                <w:sz w:val="32"/>
                <w:lang w:bidi="en-US"/>
              </w:rPr>
              <w:t>4</w:t>
            </w:r>
          </w:p>
        </w:tc>
      </w:tr>
      <w:tr>
        <w:trPr>
          <w:trHeight w:val="156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peak to audience for the purpos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talk, but I don’t worry about my audien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talk and show I am aware of my  audien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talk TO my audience and respond to their question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When I talk I attend to the audience and take notice of how they are responding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include some formal language if it has been modelle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establish a relationship with a familiar audience;  change the ways I deliver my message  when they don’t understand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choose language appropriate to topic and audienc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can establish a relationship with an audience, including people I don’t know. I  change how I deliver my message or argue my case in response to their reactions.I choose language and delivery style that will have a positive impact on my audienc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tudent’s own voic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tell other people how I fee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tell other people about something I did or something that happened to me and how I feel about 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describe events that happen and can say what I think and feel about them and begin to describe how others might feel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describe personal experiences and express my own ideas or feelings and can describe how others may feel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express my own ideas, feelings and opinions with some detail or reasons and compare these with others actions and feeling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express my own ideas, feelings and opinions and give detailed reasons and relate these to those of others.</w:t>
            </w:r>
          </w:p>
        </w:tc>
      </w:tr>
      <w:tr>
        <w:trPr>
          <w:trHeight w:val="116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Content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deas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talk about something that has happened or I know abou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can express an idea of my own and stick to my topic,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talk about the topic including several relevant ideas and some detai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stick to the topic being discussed and can offer several ideas with detail to add interest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explain and summarise ideas on a specific topic.I can ask relevant questions of others, grasp some new ideas and recognize ideas that conflict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support my main ideas and opinions with details and examples, articulating in a coherent and connected way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Shape ideas for effect and purpos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Cs w:val="24"/>
                <w:lang w:bidi="en-US"/>
              </w:rPr>
              <w:t>Grammar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0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bidi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bidi="en-US"/>
              </w:rPr>
              <w:t>use simple sentenc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bidi="en-US"/>
              </w:rPr>
              <w:t>use simple sentences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Starting to use compound sentences and joining words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Start my sentences in different ways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Join two related ideas in a sentenc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longer sentences to express ideas and opinions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Use a variety of beginnings and sentence length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Use a variety of sentence structures, beginnings and length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 xml:space="preserve">Choose from a variety of sentence structures, beginnings and lengths for effect. 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tructu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talk about more than one ide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Put my ideas in order. 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Rephrase what others sa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introduce what I’m going to say and identify the key idea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introduce some key ideas and develop them in what I say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can introduce my key ideas, develop them in what I say and come to a logical conclusion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Use of Language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Vocabulary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use my own words but  can include some names of things and place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lots of different personal content word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Can express myself in a variety of ways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f people don’t understand I can rephrase my idea using different adjectives, nouns or verb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vocabulary such as adjectives and adverbs, precise nouns and verbs to express ideas and opinions and describe scenes and event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hoose some precise adjectives and adverbs, nouns and verbs to express ideas and opinions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descriptive language to create image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select specific vocabulary to enhance the way I express my ideas and opinions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can create images with descriptive language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can choose vocabulary suitable for purpose and audience</w:t>
            </w:r>
          </w:p>
        </w:tc>
      </w:tr>
      <w:tr>
        <w:trPr>
          <w:trHeight w:val="29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44" w:after="144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elivery</w:t>
            </w:r>
          </w:p>
          <w:p>
            <w:pPr>
              <w:pStyle w:val="Heading1"/>
              <w:spacing w:before="144" w:after="144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se of volume, tone, expression, pace, pauses, rhythm and special effects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se of non-verbal language including stance, gestures, aid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be heard when I speak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can look at the person or group I am talking to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speak slowly and clearly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look at the person/group/audience I am talking t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change how loud I speak so the audience can hear and I can use some voice effects to add interest; e.g. whisper, laughter, huskiness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am beginning to use some non-verbal features such as eye contact with the audience, the way I stand, facial expressions, simple gestures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speak fluently with expression in my voice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use body language, facial expressions and gestures to help get my message across some of the tim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vary my voice to create special effects that attract audience attention and help convey my ideas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a range of appropriate non-verbal strategies to enhance my message; gesture, body-language, eye contact, most of the tim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use a variety of techniques to gain and regain audience attention and interest including vocal effects such as variation in pitch, tempo, rhythym, volume and tone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use non-verbal strategies that maintain audience interest and help get the audience interest ed in my ideas and opinions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44" w:after="144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istening/Interacting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Asks and responds to simple question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nnects with topic (e.g. asks relevant questions, connects with own ideas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sometimes try to understand what people are saying and I respond to simple question when asked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take an interest in what other people say and can ask questions about their topic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listen actively and show that by commenting and asking questions on the topic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listen to the speaker seeking to understand the main points they are making; I ask questions to clarify and extend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listen actively and critically and can comment on and question the ideas expressed and make judgments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can connect with the topic, and listen actively and critically to evaluate, draw inferences and make judgments. I respond with comment and questions to extend the conversation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istens actively (e.g. eye contact, responds to messages and delivery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am beginning to use  some social courtesi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interact with others by listening and responding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can use some social courtesies when others are speaking with prompting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social courtesies most of the time with prompting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encourage the speaker by looking intereste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social courtesies most of the time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encourage the speaker by responding to what they say (e.g. smile, 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 use social courtesies as part of my normal behaviour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I encourage the speaker by responding to their points, jokes, ideas. 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>I use social courtesies and encourage others to do so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16"/>
                <w:szCs w:val="16"/>
                <w:highlight w:val="yellow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bidi="en-US"/>
              </w:rPr>
              <w:t xml:space="preserve">I engage with the speaker by responding non-verbally to their ideas, opinions, humour, deliver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2009 – Level 5</w:t>
      </w:r>
    </w:p>
    <w:sectPr>
      <w:footerReference w:type="default" r:id="rId2"/>
      <w:type w:val="nextPage"/>
      <w:pgSz w:w="16838" w:h="23811"/>
      <w:pgMar w:left="720" w:right="720" w:gutter="0" w:header="0" w:top="720" w:footer="40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4" w:after="144"/>
      <w:outlineLvl w:val="2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4" w:after="144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24:00Z</dcterms:created>
  <dc:creator>ITS</dc:creator>
  <dc:description/>
  <cp:keywords/>
  <dc:language>en-US</dc:language>
  <cp:lastModifiedBy>Apiti School Teacher</cp:lastModifiedBy>
  <cp:lastPrinted>2008-09-23T18:32:00Z</cp:lastPrinted>
  <dcterms:modified xsi:type="dcterms:W3CDTF">2009-08-14T05:53:00Z</dcterms:modified>
  <cp:revision>7</cp:revision>
  <dc:subject/>
  <dc:title>ORALLANGUAGEDEVELOPMENT:DEVELOPMENTOFAMATRIX</dc:title>
</cp:coreProperties>
</file>